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ignificant Dates for English Family History Research</w:t>
      </w:r>
    </w:p>
    <w:p>
      <w:pPr>
        <w:pStyle w:val="Normal"/>
        <w:jc w:val="center"/>
        <w:rPr>
          <w:sz w:val="36"/>
          <w:szCs w:val="36"/>
        </w:rPr>
      </w:pPr>
      <w:r>
        <w:rPr>
          <w:sz w:val="36"/>
          <w:szCs w:val="36"/>
        </w:rPr>
      </w:r>
    </w:p>
    <w:p>
      <w:pPr>
        <w:pStyle w:val="Normal"/>
        <w:jc w:val="center"/>
        <w:rPr/>
      </w:pPr>
      <w:r>
        <w:rPr/>
        <w:t xml:space="preserve">(Copied and rearranged from FamilySearch’s </w:t>
      </w:r>
      <w:r>
        <w:rPr>
          <w:i/>
        </w:rPr>
        <w:t xml:space="preserve">Research Outline </w:t>
      </w:r>
      <w:r>
        <w:rPr/>
        <w:t>on England</w:t>
      </w:r>
    </w:p>
    <w:p>
      <w:pPr>
        <w:pStyle w:val="Normal"/>
        <w:jc w:val="center"/>
        <w:rPr/>
      </w:pPr>
      <w:r>
        <w:rPr>
          <w:i/>
        </w:rPr>
        <w:t xml:space="preserve"> </w:t>
      </w:r>
      <w:r>
        <w:rPr/>
        <w:t>and from Alan Mann’s syllabi for History 412 and 413, plus my own notes)</w:t>
      </w:r>
    </w:p>
    <w:p>
      <w:pPr>
        <w:pStyle w:val="Normal"/>
        <w:jc w:val="center"/>
        <w:rPr/>
      </w:pPr>
      <w:r>
        <w:rPr/>
      </w:r>
    </w:p>
    <w:p>
      <w:pPr>
        <w:pStyle w:val="Normal"/>
        <w:jc w:val="center"/>
        <w:rPr/>
      </w:pPr>
      <w:r>
        <w:rPr/>
        <w:t>David Earl Perry</w:t>
      </w:r>
    </w:p>
    <w:p>
      <w:pPr>
        <w:pStyle w:val="Normal"/>
        <w:jc w:val="center"/>
        <w:rPr/>
      </w:pPr>
      <w:r>
        <w:rPr/>
        <w:t>2007</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t>Year</w:t>
            </w:r>
          </w:p>
        </w:tc>
        <w:tc>
          <w:tcPr>
            <w:tcW w:w="7488"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20"/>
                <w:tab w:val="left" w:pos="117" w:leader="none"/>
              </w:tabs>
              <w:rPr/>
            </w:pPr>
            <w:r>
              <w:rPr/>
              <w:t>Ev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450 A.D.</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ngles, Saxons, and Jutes arrive in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06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Norman Conquest. William of Normandy (the Conqueror) invades and is crowned King of England. He conquers Angles and Sax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08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Doomsday Book. The first land survey, known as the Doomsday Book, was compiled in 1086 by order of William the Conqueror. Tenants and subtenants are listed along with a description of their land holdings. The survey covered all of England except the city of London and the counties of Cumberland, Durham, Rutland, Lancashire, Northumberland, and Westmoreland. However, parts of these counties are included with the entries of other counties. Many libraries have the following published edition: Morris, John, ed. Doomsday Book. 35 vols. Chichester: Phillimore, 1975–. (FHL book 942R2d; computer number 01040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1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city livery companies developed from the craft guilds of the 12th to the 15th centuries. The word “livery” originally referred to the distinctive uniform granted to each company. It now also denotes a company’s collective membersh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1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ay Subsidies. Beginning in the late 12th century, the government sporadically assessed taxes on personal property. The records give the name, parish, and amount. The subsidy records from 1524 to 1545 contain the most information, listing people over the age of 16 with income from land, with taxable goods worth two pounds, or with an annual wage of one pound or more. The original records are in the Public Record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20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lose Rolls. From 1204/5 until the late 19</w:t>
            </w:r>
            <w:r>
              <w:rPr>
                <w:vertAlign w:val="superscript"/>
              </w:rPr>
              <w:t>th</w:t>
            </w:r>
            <w:r>
              <w:rPr/>
              <w:t xml:space="preserve"> century, letters to wealthy individuals from the Crown were folded (closed) and impressed with the Great Seal. They contained deeds, transfers of land, and records of charities, coinage, armed forces, wills, and so on. These letters are in the Public Record Office. The Family History Library has microfilm copies of a f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21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Great Charter. Barons force King John I to sign the Magna Car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23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nquisitions Post Mortem. When a person who held king’s land died, an inquest was held to establish the date of death, the identity and age of the heir, and the extent of the lands held. These records began during the reign of Henry III (1235) and continued until 1660. The original records are in the Public Record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29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Militia Lists and Musters. Militia lists (beginning as early as 1297) contain the names of men eligible for military service. Militia musters are lists of men in the militia. Early militia lists and most militia musters contain only the men’s names. A brief explanation of musters and the location of available pre-1757 lists are given in: Gibson, Jeremy, and Alan Dell. </w:t>
            </w:r>
            <w:r>
              <w:rPr>
                <w:i/>
              </w:rPr>
              <w:t>Tudor and Stuart Muster Rolls</w:t>
            </w:r>
            <w:r>
              <w:rPr/>
              <w:t>. Solihull, England:    Federation of Family History Societies    Publications, Ltd., 1989. (FHL book 942         M2gj; computer number 0037822.)  Militia units were generally raised on a county basis and kept their own records. From 1757 to 1876, lists of men ages 18 to 55 were compiled by individual parishes and turned in to the shire (county) lieutenant. These lists usually contain each man’s name, parish of residence, age, fitness for service, and sometimes cause for exemption (such as a man with more than two young children, advisability, or an exempt occupation). For further information on militia lists and musters, see:  Medlycott, Mervyn, and Jeremy Gibson. Militia Lists and Musters, 1757–1876. 3rd ed.    Solihull, England: Federation of Family    History Societies Publications, Ltd., 1994.    (FHL book 942 M2gmm; computer number    07402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37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oll Tax. This tax was levied on all males except beggars and monks. The few surviving records for 1377, 1379, and 1381 are in the Public Record Office. These records give the name and amount only but are kept by parish. The government revived the poll tax between 1660 and 1698, but few records still exist. Those that do are in city archives and county record off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45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WARS:  1455–1485 Wars of the Roses. These ongoing wars involved mostly knights pledged to lords or vassals. Few commoners were involved, and few records were kept.</w:t>
            </w:r>
          </w:p>
          <w:p>
            <w:pPr>
              <w:pStyle w:val="Normal"/>
              <w:tabs>
                <w:tab w:val="clear" w:pos="720"/>
                <w:tab w:val="left" w:pos="117" w:leader="none"/>
              </w:tabs>
              <w:rPr/>
            </w:pPr>
            <w:r>
              <w:rPr/>
              <w:t xml:space="preserve">1642–Civil War and Cromwellian period.   </w:t>
            </w:r>
          </w:p>
          <w:p>
            <w:pPr>
              <w:pStyle w:val="Normal"/>
              <w:tabs>
                <w:tab w:val="clear" w:pos="720"/>
                <w:tab w:val="left" w:pos="117" w:leader="none"/>
              </w:tabs>
              <w:rPr/>
            </w:pPr>
            <w:r>
              <w:rPr/>
              <w:t>1649–Disputes over the form of government and religion led to civil war. Only very brief military records of officers still exist.</w:t>
            </w:r>
          </w:p>
          <w:p>
            <w:pPr>
              <w:pStyle w:val="Normal"/>
              <w:tabs>
                <w:tab w:val="clear" w:pos="720"/>
                <w:tab w:val="left" w:pos="117" w:leader="none"/>
              </w:tabs>
              <w:rPr/>
            </w:pPr>
            <w:r>
              <w:rPr/>
              <w:t>1755–1762 Seven Years War. Called the French and  Indian War in North America, this war involved 120,000 British soldiers and began a continuous series of army records.</w:t>
            </w:r>
          </w:p>
          <w:p>
            <w:pPr>
              <w:pStyle w:val="Normal"/>
              <w:tabs>
                <w:tab w:val="clear" w:pos="720"/>
                <w:tab w:val="left" w:pos="117" w:leader="none"/>
              </w:tabs>
              <w:rPr/>
            </w:pPr>
            <w:r>
              <w:rPr/>
              <w:t>1775–1783 U.S. Revolution. The British army had  135,000 men in North America when fighting broke out. Some men remained in Canada after the war, but most returned to England. Records of Loyalists and others who remained in Canada are separate from other military records.</w:t>
            </w:r>
          </w:p>
          <w:p>
            <w:pPr>
              <w:pStyle w:val="Normal"/>
              <w:tabs>
                <w:tab w:val="clear" w:pos="720"/>
                <w:tab w:val="left" w:pos="117" w:leader="none"/>
              </w:tabs>
              <w:rPr/>
            </w:pPr>
            <w:r>
              <w:rPr/>
              <w:t>1805–1815 Napoleonic Wars. Numerous battles across Europe involved 365,000 British soldier and 300,000 seamen. These battles include the Peninsular Wars in Portugal and Spain.</w:t>
            </w:r>
          </w:p>
          <w:p>
            <w:pPr>
              <w:pStyle w:val="Normal"/>
              <w:tabs>
                <w:tab w:val="clear" w:pos="720"/>
                <w:tab w:val="left" w:pos="117" w:leader="none"/>
              </w:tabs>
              <w:rPr/>
            </w:pPr>
            <w:r>
              <w:rPr/>
              <w:t>1854–1856 Crimean War. 225,000 troops were involved in the Crimea (Russian Black Sea).</w:t>
            </w:r>
          </w:p>
          <w:p>
            <w:pPr>
              <w:pStyle w:val="Normal"/>
              <w:tabs>
                <w:tab w:val="clear" w:pos="720"/>
                <w:tab w:val="left" w:pos="117" w:leader="none"/>
              </w:tabs>
              <w:rPr/>
            </w:pPr>
            <w:r>
              <w:rPr/>
              <w:t>1857–1860 Indian Mutiny. Many of the troops discharged after the Crimean war were recalled to quell the revolt in India.</w:t>
            </w:r>
          </w:p>
          <w:p>
            <w:pPr>
              <w:pStyle w:val="Normal"/>
              <w:tabs>
                <w:tab w:val="clear" w:pos="720"/>
                <w:tab w:val="left" w:pos="117" w:leader="none"/>
              </w:tabs>
              <w:rPr/>
            </w:pPr>
            <w:r>
              <w:rPr/>
              <w:t>1877–1901 Boer Wars. The first Anglo-Boer War led to South African independence in 1881.</w:t>
            </w:r>
          </w:p>
          <w:p>
            <w:pPr>
              <w:pStyle w:val="Normal"/>
              <w:tabs>
                <w:tab w:val="clear" w:pos="720"/>
                <w:tab w:val="left" w:pos="117" w:leader="none"/>
              </w:tabs>
              <w:rPr/>
            </w:pPr>
            <w:r>
              <w:rPr/>
              <w:t xml:space="preserve">The second Anglo-Boer War (1898–1901) led to the unification of South Africa in 1910. </w:t>
            </w:r>
          </w:p>
          <w:p>
            <w:pPr>
              <w:pStyle w:val="Normal"/>
              <w:tabs>
                <w:tab w:val="clear" w:pos="720"/>
                <w:tab w:val="left" w:pos="117" w:leader="none"/>
              </w:tabs>
              <w:rPr/>
            </w:pPr>
            <w:r>
              <w:rPr/>
              <w:t>1914–1918 World War I. About 3 million English troops served in this war. 750,000 died.</w:t>
            </w:r>
          </w:p>
          <w:p>
            <w:pPr>
              <w:pStyle w:val="Normal"/>
              <w:tabs>
                <w:tab w:val="clear" w:pos="720"/>
                <w:tab w:val="left" w:pos="117" w:leader="none"/>
              </w:tabs>
              <w:rPr/>
            </w:pPr>
            <w:r>
              <w:rPr/>
              <w:t>1939–1945 World War II.  Over 1 million British soldiers and civilians died in the w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y 16th century.  Agricultural unemployed roam the countryside, due to the break-up of the medieval agricultural system and the dissolution of the monasteries.</w:t>
            </w:r>
          </w:p>
          <w:p>
            <w:pPr>
              <w:pStyle w:val="Normal"/>
              <w:tabs>
                <w:tab w:val="clear" w:pos="720"/>
                <w:tab w:val="left" w:pos="117" w:leader="none"/>
              </w:tabs>
              <w:rPr/>
            </w:pPr>
            <w:r>
              <w:rPr/>
              <w:t>Many skilled cloth-workers immigrate to England from the Netherla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n the 16th and 17th centuries, heralds visited all parts of England to discover who was using coats farms. They asked for proof of male descent from the original grantee. Heraldic visitations are records of these vis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0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Kew Lists (See “Archives and Libraries” section of this outline) contain an index to all letters and acts of naturalization (including denied petitions) between 1509 and 1935, except quarter session “oaths of denization”. Only the Middlesex (outer London) quarter session “oath rolls” are included in the index. The Public Record Office number is “HO 1/INDEX” which is contained on fiche numbers 1882 to 1938 in the Kew L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3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enry VIII recognized as head of the newly created Church of England. All ties with the Pope and the church in Rome are seve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3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enry VIII assumes the title of Supreme Head of the Church of England, and makes a break with Ro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3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ngland and Wales unite politic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3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enry VIII makes an unsuccessful attempt to initiate the keeping of the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3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enry VIII's vicar general, Thomas Cromwell, ordered the keeping of records of christenings, marriages, and burials by the parish ministers. Out of over 10,000 parishes of the Church of England existing at that time, there are only about 600 [English and Welsh] parishes that now have registers existing back to that year. This record became known as the “parish regi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4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order to keep the parish registers is reiterated. (Some parishes had not yet begun to keep them.)</w:t>
            </w:r>
          </w:p>
          <w:p>
            <w:pPr>
              <w:pStyle w:val="Normal"/>
              <w:tabs>
                <w:tab w:val="clear" w:pos="720"/>
                <w:tab w:val="left" w:pos="117" w:leader="none"/>
              </w:tabs>
              <w:rPr/>
            </w:pPr>
            <w:r>
              <w:rPr/>
              <w:t>Edward VI begins his reign. During his reign, the break with Rome becomes comple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4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are now about 1,250 English and Welsh parishes whose records go back to this date or earlier. Many more once existed back to this year, but the first volumes in many parishes have disappea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irca 1550:  Walloon Protestants arrive as refugees from the Low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3-1558:  Queen Mary, a Roman Catholic daughter of Henry VIII, rules with her husband, Philip. She makes every effort to force the clergy and the people to return to the acceptance of Papal Supremacy (Church of Rome) and its teachings.</w:t>
            </w:r>
          </w:p>
          <w:p>
            <w:pPr>
              <w:pStyle w:val="Normal"/>
              <w:tabs>
                <w:tab w:val="clear" w:pos="720"/>
                <w:tab w:val="left" w:pos="117" w:leader="none"/>
              </w:tabs>
              <w:rPr/>
            </w:pPr>
            <w:r>
              <w:rPr/>
              <w:t>In some parishes that had begun keeping registers, there were imperfect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ardinal Pole ordered bishops to have their ministers record godparents (sponsors) names. This lasted only two years and was not widely fo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Queen Elizabeth comes to the throne and the sovereign is re-declared head of the Church in England, and Papal Supremacy is deni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5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Queen Elizabeth signs an edict reinforcing the order for keeping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6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ishops (archdeacon's) transcripts begin in Lincoln, Norwich &amp; Canterb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6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apal recusants are heavily fined in Quarter Sessions of the county courts and in the Queen's Exchequer Courts for non-attendance at church. These sources thus become valuable in tracing a Catholic's pedigree. Roman Catholics are excluded from holding government off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6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Test Act excluded Roman Catholics from governmental offices and fined them for not attending Church of England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6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ousands of Flemish exiles settle in towns in the southern counties.</w:t>
            </w:r>
          </w:p>
          <w:p>
            <w:pPr>
              <w:pStyle w:val="Normal"/>
              <w:tabs>
                <w:tab w:val="clear" w:pos="720"/>
                <w:tab w:val="left" w:pos="117" w:leader="none"/>
              </w:tabs>
              <w:rPr/>
            </w:pPr>
            <w:r>
              <w:rPr/>
              <w:t>Earliest date in the French Protestant and Walloon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6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ome Puritans ordained their own ministers and tried unsuccessfully to separate from the Church of England. The Puritan movement split in two: the Presbyterians and the Separat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71-1572:  Presbyterianism introduced into England by Thomas Cartwr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7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the Quaker (The Society of Friends) records. The Quaker meetings did not commence until after 1650, but many of their birth records go back much ear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8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80-1581:  Following the Act of Uniformity of 1579, Robert Browne and his Separatist followers grew in number. These Separatists were also known as Brownists and later became known as Independents or Congregationalists, and sometimes as Purit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8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first attempt to colonize Virginia fai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8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cords of about 5,100 English parishes exist back to this date or earlier. Many other parish records from this early date have since been l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9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ongregational (Independent) church formed in London. A total of 1,065 Independent chapels sent their registers to London on request in 1837. The earliest registers begin in 16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9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Conventicle Act is aimed against the preaching and worship of non-conformists. This resulted in some records containing details of action taken against non-conformists, especially Roman Catholics. Records of such court actions may be valuable in genealogical resear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9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597-1598:  Queen Elizabeth orders that all previous parish registers should be copied onto parchment also, especially since the first year of Her Majesty's reign. All entries from older registers (usually on paper) are to be copied into the parchment book at least back to the beginning of the Queen's reign in 1558. (Some were re-copied right back to 1538, but most were not. This is why some of the existing copies go back only to 1558.)</w:t>
            </w:r>
          </w:p>
          <w:p>
            <w:pPr>
              <w:pStyle w:val="Normal"/>
              <w:tabs>
                <w:tab w:val="clear" w:pos="720"/>
                <w:tab w:val="left" w:pos="117" w:leader="none"/>
              </w:tabs>
              <w:rPr/>
            </w:pPr>
            <w:r>
              <w:rPr/>
              <w:t>In the year 1598 it is ordered that a copy of the christening, marriage, and burial entries recorded for each year be sent to the office of the bishop of the diocese. These copies are known as "Bishop's Transcripts".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Other nonconformist denominations begin to keep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17th century:  Many Englishmen emigrate to America. (Many of these were religious exiles, such as Puritans, Quakers, and Catholics, but there were also among them merchant adventurers, younger sons of gentry, apprentices, and servants.) </w:t>
            </w:r>
          </w:p>
          <w:p>
            <w:pPr>
              <w:pStyle w:val="Normal"/>
              <w:tabs>
                <w:tab w:val="clear" w:pos="720"/>
                <w:tab w:val="left" w:pos="117" w:leader="none"/>
              </w:tabs>
              <w:rPr/>
            </w:pPr>
            <w:r>
              <w:rPr/>
              <w:t>Many skilled cloth-workers (mainly Huguenots) emigrate from Fr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resbyterians, Baptists, and Independents:  These religions evolved from 17th century Puritanism. The records of these religions are similar to those of the Church of England. The Baptists, however, practiced adult baptism and recorded births in birth registers, not baptism registers. The Independent Church is also known as the Congregational Church.  Many congregations did not keep consistent records. In January 1743 officials formed a central registry for births for all three denominations, called Dr. Williams’ Libr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Directories are alphabetical lists of names and addresses. They list information for the year they’re published. Directories first appeared in the early 17th century but were not compiled for places other than London until the 1760s. They usually show the name of a person, his or headdress, and occupation. Directories usually list the head of the househo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Poor Law Acts of 1597-1601 order the appointment of two overseers of the poor in each parish. (From 1601 to 1834, the overseer records produced great quantities of overseers accounts and poor law documents which are now of genealogical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is a further reiteration of previous act concerning the keeping of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Groups of Separatists flee to Hol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law required Roman Catholics to be baptized and married by Church of England clergy and to be buried in the churchyard. A fine was imposed for not complying. Many people obeyed regarding burials, but baptisms and marriages continued in sec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0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eginning in 1606 people emigrated from England to countries such as the United States, India, Canada, Australia, South Africa, and New Zealand. Emigration increased after 1815 when it became a means of poor relief. Emigration also increased during gold rushes in Australia, New Zealand, South Africa, and the United States. Emigration from England peaked in the 1880s. Records were not required for free emigrants to the United States until 1776; Canada before 1865; or Australia, New Zealand, and South Africa until the 20th cen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1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ransported prisoners. From 1611 to 1870,more than 200,000 criminals were conditionally pardoned, exiled, and transported to penal colonies. Before 1775, more than 50,000prisoners were sent to America—primarily to Virginia and Maryland. From 1788 to 1869,more than 160,000 prisoners were sent to Austral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1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first General Baptist Church was organiz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1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ome Separatists return to London and establish a church which later became known as the General Bapt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1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Navy Records. The first permanent naval fleet was formed during the reign of King Henry VIII (1509–1547). For many years Britain had the strongest navy in the world. The earliest surviving navy records are from 1617, but the majority of the extensive collection date from the mid-1600s. Many records are available only at the Public Record Office.  Naval pension records begin as early as 1617 and give the name of pensioner, reason for discharge, and sometimes next of kin, birthplace, age, and physical 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2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ongregationalists sail on the Mayflower and establish Plymouth Colony on the Massachusetts B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2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group of Independents sailed on the Mayflower to the New World.1630Puritans seeking Church reform left for New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2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nglish newspapers began in 1620. At first content was limited to foreign news. A tax on each printed sheet of paper limited the number of pages and the amount of information now useful to family historians. The first successful newspaper was the London Gazette, a biweekly government list of bankruptcies, naturalizations, official acts, and public notices. It began in 1665/6 and still continues tod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2-1660  Oliver Cromwell's period in which there was civil war and much disturbance in the Church of England. Civil War begins, lasting to 1646.  Because of this, registers were either not kept, or are ill-kept, until 1660.  In some parishes, earlier records are lost or destroyed.  The Civil War disrupted the probate process. Parliament abolished the ecclesiastical courts in 1653 but restored them in 1661. Wills proved during this interruption are filed at the Prerogative Court of Canterb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Other Taxes. From 1642 to 1680, each parish was assessed a tax called the “monthly assessment”. The records are of limited value since they do not always give individual na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Presbyterian registers and Independent (Congregational) registers.  Many of these early records no longer ex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Baptist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harles I executed. The Commonwealth period, known as the Commonwealth Interregnum or the Protectorate, begi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4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are records of about 6,600 English parishes existing back to this date or earlier.</w:t>
            </w:r>
          </w:p>
          <w:p>
            <w:pPr>
              <w:pStyle w:val="Normal"/>
              <w:tabs>
                <w:tab w:val="clear" w:pos="720"/>
                <w:tab w:val="left" w:pos="117" w:leader="none"/>
              </w:tabs>
              <w:rPr/>
            </w:pPr>
            <w:r>
              <w:rPr/>
              <w:t xml:space="preserve">George Fox, found of the Society of Friends (Quakers), commences his preaching. </w:t>
            </w:r>
          </w:p>
          <w:p>
            <w:pPr>
              <w:pStyle w:val="Normal"/>
              <w:tabs>
                <w:tab w:val="clear" w:pos="720"/>
                <w:tab w:val="left" w:pos="117" w:leader="none"/>
              </w:tabs>
              <w:rPr/>
            </w:pPr>
            <w:r>
              <w:rPr/>
              <w:t>First Welsh Baptist church founded at Swansea, Glamorganshire.</w:t>
            </w:r>
          </w:p>
          <w:p>
            <w:pPr>
              <w:pStyle w:val="Normal"/>
              <w:tabs>
                <w:tab w:val="clear" w:pos="720"/>
                <w:tab w:val="left" w:pos="117" w:leader="none"/>
              </w:tabs>
              <w:rPr/>
            </w:pPr>
            <w:r>
              <w:rPr/>
              <w:t>During this time many parish ministers favoring the established church flee from their parish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ge of consent for marriage established as 16 for men and 14 for women. Fee imposed on marri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ecclesiastical jurisdiction over probate courts is abolished, and all probates are granted by a civil commission 1653-1660. These civil court records are absorbed into the Prerogative Court (of the Archbishop) of Canterbury, in Lond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3–1660:  During this time, records of birth, marriage, or death were kept by a registrar or preacher appointed by the government or sometimes by the regular mini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Only justices of the peace are empowered to solemnize marriages, often in the local market town rather than in the parish church. The parish registrar is appointed to record births, marriages, and deaths, but many did not do so. Hence, during this period, many parish registers are either badly kept or not kept at all. This situation lasts until 1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ociety of Friends (Quakers) records began. These records are unique among English religious records because they are so detailed.  From 1840 to 1842, the Society made digests of its records (to about 1837), which cover all English meetings. The digests are arranged first by date and then alphabetically by surname. Copies of digests and original registers are in the Family History Library. The original records are in the Public Record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5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few Jews are permitted to settle in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parish ministers ejected during the Interregnum (1649-1660), if still living, return to their parishes. Because of the unsettled times, many registers kept prior to this date are lost.</w:t>
            </w:r>
          </w:p>
          <w:p>
            <w:pPr>
              <w:pStyle w:val="Normal"/>
              <w:tabs>
                <w:tab w:val="clear" w:pos="720"/>
                <w:tab w:val="left" w:pos="117" w:leader="none"/>
              </w:tabs>
              <w:rPr/>
            </w:pPr>
            <w:r>
              <w:rPr/>
              <w:t>Provincial ecclesiastical probate courts re-open. All parishes again record christenings, marriages, and burials in the normal man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Oliver Cromwell became Lord Protector of England. Bishop’s courts abolish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harles II restored as monarch, ending civil strife. Bishop’s courts resto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rmy Records. The army began as a permanent organization in 1660. Earlier armies were raised as needed, usually as county militia 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n 1661 the restored monarch improved his poor financial condition with a tax called the “free and voluntary present”. Records of this tax rearranged by pl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Settlement or Poor Relief Act is added to the previous legislation and involves the keeping of records very valuable to genealogical research. This system lasts until 1834.5</w:t>
            </w:r>
          </w:p>
          <w:p>
            <w:pPr>
              <w:pStyle w:val="Normal"/>
              <w:tabs>
                <w:tab w:val="clear" w:pos="720"/>
                <w:tab w:val="left" w:pos="117" w:leader="none"/>
              </w:tabs>
              <w:rPr/>
            </w:pPr>
            <w:r>
              <w:rPr/>
              <w:t>Another Act of Uniformity (see also 1579) is passed which leads to many vicars and rectors being driven from their parishes as non-conformists (Presbyterians and Independents). Persecution of all non-conformists. Such disturbances may have affected the record-keeping of the d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earth Tax. This tax of a shilling for each fireplace or stove (except those of paupers) was collected twice a year from 1662 to 1689. Records give the name and number of hearths. The names of those exempt (poor people) were included from 1663. Records from 1662 to 1666 and 1669 to 1674 are in the Public Record Office. The other years are among records of quarter sessions (see the “Court Record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Roman Catholics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arge numbers of the population of London die of the plague. Burial register entries of London parishes increase significantly during this peri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aw requiring burial in wool passed, generally disregarded until 16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great fire of London destroys many churches and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6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German-Lutheran registers in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71-1672:  The Declaration of Indulgence frees non-conformists from prison and permits their free worsh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Navy Official List books, available from 1673, give ports of call for ships during each year. Some of these lists are available in the Family History Library.  Seamen often moved between the navy and the merchant   marines. Until 1853 enlistment was informal and lasted for the ship’s commission, usually three years. Individual “ratings” (seamen) were not mentioned in navy records other than musters or pay lists unless they deserted, misbehaved, or earned a medal. After 1853 seamen often made the navy their career. They were assigned continuous service numbers, and records were maintained for the duration of their care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hip Logs. Ship logs exist from 1673. While they usually give information only on position, weather, and sightings of other ships, records of shipboard events may include names of individual seam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eople begin to observe the law of 1666, which requires all burials to be in wool. This lasts until 18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Huguenot French Protestant registers commence in Lond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vocation of the Edict of Nantes drives thousands of French Protestants (Huguenots) out of France; many of them settle in England, mostly around London, Norfolk, and K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ngland witnesses a considerable increase in the immigration of Huguenot refugees mainly from Fr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8-89–William of Orange from Holland crowned King of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Toleration Act permits burial grounds for non-conformists, Roman Catholics, and Jews. Thus the parish registers of the Church of England do not record those persons buried elsewh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8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known Royal Dutch Chapel registers comm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ension Records. These records often contain details of an individual’s reason for pension, his fitness on discharge, and sometimes the address where pension payments were sent. Army pension records start in 1690. Pensions were awarded for length of service, disability, or wounds to most individuals who legally left army service. Sometimes the widows or children of military men received the payments. Payments to retired officers, called “half-pay,” were not considered pensions. Many different types of pension records covering different time periods still ex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In 1690 the first local newspaper began in Worcester. The content was still very limited because of taxes, but useful items published from1690 to 1800 include the following: </w:t>
            </w:r>
          </w:p>
          <w:p>
            <w:pPr>
              <w:pStyle w:val="Normal"/>
              <w:tabs>
                <w:tab w:val="clear" w:pos="720"/>
                <w:tab w:val="left" w:pos="117" w:leader="none"/>
              </w:tabs>
              <w:rPr/>
            </w:pPr>
            <w:r>
              <w:rPr/>
              <w:t xml:space="preserve">Ads with physical descriptions of runaway apprentices, giving the apprentices’ names, addresses, and occupations and the names of their fathers and masters </w:t>
            </w:r>
          </w:p>
          <w:p>
            <w:pPr>
              <w:pStyle w:val="Normal"/>
              <w:tabs>
                <w:tab w:val="clear" w:pos="720"/>
                <w:tab w:val="left" w:pos="117" w:leader="none"/>
              </w:tabs>
              <w:rPr/>
            </w:pPr>
            <w:r>
              <w:rPr/>
              <w:t>Ads to locate runaway or kidnapped children, military deserters, and missing heirs or family members</w:t>
            </w:r>
          </w:p>
          <w:p>
            <w:pPr>
              <w:pStyle w:val="Normal"/>
              <w:tabs>
                <w:tab w:val="clear" w:pos="720"/>
                <w:tab w:val="left" w:pos="117" w:leader="none"/>
              </w:tabs>
              <w:rPr/>
            </w:pPr>
            <w:r>
              <w:rPr/>
              <w:t>Marriage, engagement, and death notices (since1730). Local newspapers did not flourish until the paper tax was lowered in 1836. When the tax was abolished in 1855 hundreds of newspapers started. In the 19th  century, other useful information found in local newspapers includes:</w:t>
            </w:r>
          </w:p>
          <w:p>
            <w:pPr>
              <w:pStyle w:val="Normal"/>
              <w:tabs>
                <w:tab w:val="clear" w:pos="720"/>
                <w:tab w:val="left" w:pos="117" w:leader="none"/>
              </w:tabs>
              <w:rPr/>
            </w:pPr>
            <w:r>
              <w:rPr/>
              <w:t>•</w:t>
            </w:r>
            <w:r>
              <w:rPr/>
              <w:t>Birth announcements (usually the father’s name only).</w:t>
            </w:r>
          </w:p>
          <w:p>
            <w:pPr>
              <w:pStyle w:val="Normal"/>
              <w:tabs>
                <w:tab w:val="clear" w:pos="720"/>
                <w:tab w:val="left" w:pos="117" w:leader="none"/>
              </w:tabs>
              <w:rPr/>
            </w:pPr>
            <w:r>
              <w:rPr/>
              <w:t>•</w:t>
            </w:r>
            <w:r>
              <w:rPr/>
              <w:t>Reports of court cases (often in detail).</w:t>
            </w:r>
          </w:p>
          <w:p>
            <w:pPr>
              <w:pStyle w:val="Normal"/>
              <w:tabs>
                <w:tab w:val="clear" w:pos="720"/>
                <w:tab w:val="left" w:pos="117" w:leader="none"/>
              </w:tabs>
              <w:rPr/>
            </w:pPr>
            <w:r>
              <w:rPr/>
              <w:t>•</w:t>
            </w:r>
            <w:r>
              <w:rPr/>
              <w:t>Gun licenses granted (at quarter sessions).</w:t>
            </w:r>
          </w:p>
          <w:p>
            <w:pPr>
              <w:pStyle w:val="Normal"/>
              <w:tabs>
                <w:tab w:val="clear" w:pos="720"/>
                <w:tab w:val="left" w:pos="117" w:leader="none"/>
              </w:tabs>
              <w:rPr/>
            </w:pPr>
            <w:r>
              <w:rPr/>
              <w:t>•</w:t>
            </w:r>
            <w:r>
              <w:rPr/>
              <w:t>Details of inquests, divorces, funerals, and marriages including lists of those attending(from the late 1800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and Tax Assessment. Since 1693 the government has assessed a tax on all land valued over a fixed annual rent of 20 shillings. Originally these records contained only the proprietor’s name and the sum assessed. In 1780 the occupier’s name was added. In 1798 the date of  “contract of commutation”(redemption from further payment) was added. You can use these records to find an approximate date of inheritance (when one name is replaced by another in a subsequent year’s assessment) and your ancestor’s financial standing. While records of this tax are generally found in the county record office, those for the 1798 national land tax assessment (which was not completed until 1804) are in the Public Record Office. Copies of the 1798 assessment records are at the Family History Library (FHL films 1,483,001–64; computer number 5055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4-95.  Parish register entries, childless couples, and bachelors were taxed. Enumerations similar to a census were required, but only survive for London (since publish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n act of Parliament imposes a fine upon all who fail to inform the parish minister of the birth of a child. This results in the appearance of lists in parish registers of "Dissenters'" children born but not christened in the parish church. Some are termed "Papists". (The act is repealed in 17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ists of Officers. Published annually, these records give an officer’s name, rank, regiment or ship, andante of commission. See: Army List. London: publishers and title vary, 1754–. (FHL book 942 M25g; films 856,427–452 and others.) First published in 1740, these lists have been published         continuously since 1754 and are indexed beginning in 1766. They list army officers    and are arranged by regiment. Half-pay (semi-retired) officers were not included in the early indexes. Index to Commission and Warrant Books.  N.p., n.d. (FHL films 824,516–7; computer    number 0374247.) This index lists naval officers from 1695–1742 and gives dates of    commission and a reference to further details available at the Public Record Office. Navy List. London: several publishers, 1782–.  (FHL book 942 M25gba; films 918,928–940, 990,323–326; computer number 0118195.) The Navy List names all commissioned officers, including masters, pursers, surgeons, chaplains, yard officers, coast guardsmen, and reserv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From 1695 to 1706, a “marriage tax” was assessed on bachelors, widowers, and childless couples. It was also charged for parish register entries of baptism, marriage, and burial. To avoid the tax, some people did not register events.  Few records survive, but those that do serve as a surname index to parish regist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tax on each window in a dwelling was collected from 1696 to 1798. Records give and use land as civil graveyards. Private companies also maintained cemeteries before and after this time. Civil cemetery registers are located at local archives or libraries or are held by the group controlling the cemete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69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duty (tax) is placed on entries recorded in parish registers. Before this tax was repealed five years later, it could have caused some laxity in recording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0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ngland and Wales unite with Scotland to form the United Kingd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0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Naturalization is the process of granting a foreign resident the rights, protections, privileges, and responsibilities of a British citizen. An alternative to naturalization was denization, the process of granting a foreign resident a subject’s rights except the rights to inherit property or to hold public office. In general, denization or naturalization was granted only to adult males. Most foreign immigrants settling in England didn’t go through the legal formalities and do not appear in naturalization records. From 1708 to 1711, standards relaxed and allowed ‘oaths of denization’ to be taken at quarter session courts. Here the immigrant took an oath of allegiance and agreed to attend the sacrament of a Protestant church (except for the Society of Friends or Jewish services). Quarter session court records contain denization records from this time peri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1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etween 1710 and 1811 a tax was assessed on the masters of the many who were apprentic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1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pprenticeship Tax. From 1710 to 1811, a tax was assessed on the money a master received for an apprenticeship indenture. The tax was due within one year after the term of indenture expired. Apprentices put out by a parish or charity were exempt from the ta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1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andholders are compelled to take the Oath of Allegiance and renounce Roman Catholicism. From this date, Quarters Sessions records often mention Protestant dissenters and Roman Catholic recusants. This source becomes valuable, therefore, in the tracing of pedigrees of Catholi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1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Jacobite Rebellion organized in Scotland during the attempt of the Roman Catholic Pretender, James Stuart (the son of James II) to seize the throne, reached as far south as Yorkshire and Lancashire. This has a slight effect on record preservation in parishes along the main roads from the Scottish border into those two coun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1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oman Catholics are forced by law to register their estates with the County Quarter Ses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2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Manufacturing towns begin to increase in population. (Genealogically, this would suggest some movement from country parishes and cause parish registers in the towns incr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3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irst Moravian (later also called the United Brethren) congregations are established in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3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rom 1731 to 1864 Gentlemen’s Magazine published notices of births, deaths, marriages, key promotions, and appointments (FHL book 942 B2g;films 844,665–710; computer number 0114008).These notices have been indexed in: College of Arms, comp. Gentlemen’s Magazine Index. Bound unpublished manuscript. N.p.,1958–60. (FHL 942 B2g Index; films599,738–761; fiche 6,026,701; computer number 07702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3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roceedings in courts of justice are written in English rather than Latin for the first time.</w:t>
            </w:r>
          </w:p>
          <w:p>
            <w:pPr>
              <w:pStyle w:val="Normal"/>
              <w:tabs>
                <w:tab w:val="clear" w:pos="720"/>
                <w:tab w:val="left" w:pos="117" w:leader="none"/>
              </w:tabs>
              <w:rPr/>
            </w:pPr>
            <w:r>
              <w:rPr/>
              <w:t>A new law forbidding the use of Latin in parish registers is generally obeyed. Some parishes had discontinued recording in Latin years before. The parishes that persisted in using Latin after this date were largely in the north of England.  Sometimes records written in English contain some Latin words. Knowing some Latin will help you read these records. For help with Latin words, see the Latin Genealogical Word List (340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3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Wesleyan Methodist group was started by John Wesley and oth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3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Calvinistic Methodist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4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Scottish Church registers in England.</w:t>
            </w:r>
          </w:p>
          <w:p>
            <w:pPr>
              <w:pStyle w:val="Normal"/>
              <w:tabs>
                <w:tab w:val="clear" w:pos="720"/>
                <w:tab w:val="left" w:pos="117" w:leader="none"/>
              </w:tabs>
              <w:rPr/>
            </w:pPr>
            <w:r>
              <w:rPr/>
              <w:t>Benjamin Ingham founds the Moravian Methodists, or Inghamites.</w:t>
            </w:r>
          </w:p>
          <w:p>
            <w:pPr>
              <w:pStyle w:val="Normal"/>
              <w:tabs>
                <w:tab w:val="clear" w:pos="720"/>
                <w:tab w:val="left" w:pos="117" w:leader="none"/>
              </w:tabs>
              <w:rPr/>
            </w:pPr>
            <w:r>
              <w:rPr/>
              <w:t>Earliest date in known Moravian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4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orty thousand English and Hanoverian soldiers fight in Europe, in the War of the Austrian Succession. Searches in English parish registers for the burial of a particular individual might be affected by the omission of soldiers and sailors who died abr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4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Young Pretender, Bonnie Prince Charlie, attempts another Jacobite Rebellion. This has a slight effect on record preservation in parishes on the main highways from the Scottish border to as far south as Derbyshi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4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are records of about 10,200 English parishes existing back to this date or ear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efore 1750 heirs often did not prove wills in order to avoid court costs. The will was often kept in case someone later objected to the property’s distribution. As a result, wills were sometimes probated many years after the testator’s death (one was as late as 76 years later). Some archives have collections of unproved wills. Other wills may be among family pa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Earliest known date in Lady Huntingdon's New Connexion regist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England adopts the Gregorian calendar.  The first day of the year changed from March 25 (Lady’s Day) to January 1.  The Gregorian calendar, the one commonly used today, is a correction of the Julian calendar, which, because of miscalculated leap years, was </w:t>
            </w:r>
            <w:r>
              <w:rPr>
                <w:highlight w:val="yellow"/>
              </w:rPr>
              <w:t>11 days behind</w:t>
            </w:r>
            <w:r>
              <w:rPr/>
              <w:t xml:space="preserve"> the solar year by 1752. England began using the new calendar in 1752. Eleven days were omitted to bring the calendar in line with the solar year. The day after Wednesday, </w:t>
            </w:r>
            <w:r>
              <w:rPr>
                <w:highlight w:val="yellow"/>
              </w:rPr>
              <w:t>2 September 1752</w:t>
            </w:r>
            <w:r>
              <w:rPr/>
              <w:t xml:space="preserve">, became Thursday, </w:t>
            </w:r>
            <w:r>
              <w:rPr>
                <w:highlight w:val="yellow"/>
              </w:rPr>
              <w:t>14 September 1752</w:t>
            </w:r>
            <w:r>
              <w:rPr/>
              <w:t xml:space="preserve">. Also at that time, the first day of the year changed to 1 January. Before 1752 the first day of the year was 25 March. </w:t>
            </w:r>
            <w:r>
              <w:rPr>
                <w:highlight w:val="yellow"/>
              </w:rPr>
              <w:t>Pre-1752 dates may be confusing.</w:t>
            </w:r>
            <w:r>
              <w:rPr/>
              <w:t xml:space="preserve"> For example, the day after 24 March 1565 was 25 March 1566.  Dates </w:t>
            </w:r>
            <w:r>
              <w:rPr>
                <w:highlight w:val="yellow"/>
              </w:rPr>
              <w:t>between 1 January and 24 March</w:t>
            </w:r>
            <w:r>
              <w:rPr/>
              <w:t xml:space="preserve"> are often recorded using a technique called “</w:t>
            </w:r>
            <w:r>
              <w:rPr>
                <w:highlight w:val="yellow"/>
              </w:rPr>
              <w:t>dual dating</w:t>
            </w:r>
            <w:r>
              <w:rPr/>
              <w:t>.” An example of a date using dual dating is 16 February 169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Inghamite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ord Hardwicke's Act, requiring a separate register for marriages, was put into effect. A form or register printed by the government was to be used to record all marriages. The Act ordered the publication of banns in the parish(es) to put an end to clandestine marriages. Marriages were to take place in either the groom's or the bride's parish of residence unless a marriage license was obtained.  The Act outlawed marriage outside the Church of England (except for Quakers and Jews). Common law marriages were also outla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The first English navigation canals appea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oundations are laid for India to become part of the British Empire. Many English families are involved in the East India Compa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59-1761:  First navigation canal is put into use. This is an economic success, and is followed by many other canals throughout England. Irish labor is used in large measure in excavating the canals. Many Irishmen stay and settle in the larger towns. The canals are not only a popular method for traveling from place to place, but the administering of canals and the handling of barges becomes an occupation to many people who move along the canals.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0-1830:  This period is often referred to as the most important part of the Industrial Revolution because of the many significant changes which take place in industry during these years, although there are also changes before 1760 and after 1830. Home industries are now centralized in factories, new towns spring into importance, and there is a considerable movement of families from agricultural occupation into the new industrial towns. Merchant shipping and fishing fleets grow and seaports enlarge.</w:t>
            </w:r>
          </w:p>
          <w:p>
            <w:pPr>
              <w:pStyle w:val="Normal"/>
              <w:tabs>
                <w:tab w:val="clear" w:pos="720"/>
                <w:tab w:val="left" w:pos="117" w:leader="none"/>
              </w:tabs>
              <w:rPr/>
            </w:pPr>
            <w:r>
              <w:rPr/>
              <w:t>Whereas in 1700 most of the population lived in the country and engages in agriculture, by 1900 the population is six times larger, and lives mostly in towns, and is involved in industry. The cotton industry is the first to be affected, as the cottage weavers and spinners cannot compete with Kay's Flying Shuttle (weaving), Hargreave's Jenny, Arkwright's Frame, and Crompton's Mule (spinning). The cottage workers, therefore, migrate to the newly developed towns in the North and in the Midlands.</w:t>
            </w:r>
          </w:p>
          <w:p>
            <w:pPr>
              <w:pStyle w:val="Normal"/>
              <w:tabs>
                <w:tab w:val="clear" w:pos="720"/>
                <w:tab w:val="left" w:pos="117" w:leader="none"/>
              </w:tabs>
              <w:rPr/>
            </w:pPr>
            <w:r>
              <w:rPr/>
              <w:t>In this same area, iron and coal are found (the Industrial Revolution is sometimes described as the marriage of coal and iron) and make a supply of power for the new factories possible. The need for better and more economical transport leads to the development of canals, bridges, and later (1830) the railroads and highways. Though less noticeable, an agricultural revolution is also taking place. Improvements are made in the sowing of crops, in cultivation, and in cattle breeding. The enclosure of fields, begun hundreds of years earlier, becomes more common, making more efficient farming poss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Muster Rolls. A commanding officer made every effort to list everyone on his muster rolls since the number of men determined his funding. The records usually list each person assigned to a shipper regiment at the muster date, his age on joining, the date he joined, the place where he joined, and sometimes information such as a dependent list (in later army musters) and birthplace (on sea musters from 1770). Army musters exist for 1760 to 1878. Navy musters cover 1667 to 1878. Naval musters contain “alphabets” (indexes organized by the first letter of the surname) from 1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oldiers’ Documents. These records of army service are available only for those soldiers who were discharged to pension. The records contain the reason for discharge and details on age, birthplace, and trade or occupation on enlistment. They rearranged by regiment, then alphabetically by surname for the years 1760 through 1872. The records for 1873 to 1882 are alphabetically arranged by corps (cavalry, foot soldiers, guards, and so forth). From 1883 to 1914, these records rearranged in one alphabetical se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haplains’ Returns. Army chaplains throughout the British Empire kept records that list the baptisms, marriages, and burials of officers, soldiers, and their families. These returns (from 1760 to 1971) are indexed and are available by correspondence from the Office of National Statistics (formerly Registrar General). See page 9 for the address. Indexes for births 1796–1880, for marriages 1796–1955, and for deaths 1786–1880,are available at the Family History Library. They’re listed in the Locality Search of the Family History Library Catalog under: GREAT BRITAIN - CIVIL            REGISTRATION GREAT BRITAIN - MILITARY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6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Swiss Church registers.</w:t>
            </w:r>
          </w:p>
          <w:p>
            <w:pPr>
              <w:pStyle w:val="Normal"/>
              <w:tabs>
                <w:tab w:val="clear" w:pos="720"/>
                <w:tab w:val="left" w:pos="117" w:leader="none"/>
              </w:tabs>
              <w:rPr/>
            </w:pPr>
            <w:r>
              <w:rPr/>
              <w:t>Earliest date in known Unitarian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New Connexion or General Baptists church is organized in Lond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cords of Service. These records, similar to soldiers’ documents, were kept for army officers from 1771 until 1911. However, they are incomplete before 1828. They contain the officer’s birth date and place; promotions; transfers; marriage date and place; his spouse’s name; and his children’s names, birth dates, and birthpl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7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Penal Laws against Roman Catholics are repealed. This allows them to worship openly and to legitimately maintain registers. In spite of persecutions, there are many Catholic registers which pre-date 177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7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are records of about 10,600 English parishes existing back to this date or earlier.</w:t>
            </w:r>
          </w:p>
          <w:p>
            <w:pPr>
              <w:pStyle w:val="Normal"/>
              <w:tabs>
                <w:tab w:val="clear" w:pos="720"/>
                <w:tab w:val="left" w:pos="117" w:leader="none"/>
              </w:tabs>
              <w:rPr/>
            </w:pPr>
            <w:r>
              <w:rPr/>
              <w:t>Earliest date in known New Connexion Methodist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Wesleyan Methodist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rinity House Petitions. These appeals for relief from poverty-stricken merchant seamen or their widows exist for 1780 to 1880 and often include birth, marriage, and death information. There are several Trinity Houses in Great Britain. Some of the records are indexed. For an index to the petitions for the London hospital, see: The Trinity House Petitions. London: Society of Genealogists, 1987. (FHL book 942 U3tr;computer number 04272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3-1793  A stamp duty of three pence was placed on each entry in the registers. To avoid paying the tax, some people did not christen or baptize their children until the act was repeal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tax of threepence is imposed upon each entry made in the parish registers. This duty is repealed in 1794, but, in the meantime, causes some omissions of christening, marriage, and burial entries in paris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London Times published notices of deaths, marriages, and births of prominent families. Abstracts with semiannual indexes from 1785 to1933 have been prepared in Abstracts of Birth, Marriage, and Death Announcements, a manuscript on film at the Family History Library, listed in the Locality Search of the Family History Library Catalog under: ENGLAND, LONDON - NEWSPAPERS -     INDEXES For an index to key topics, events, deaths notices, and obituaries appearing in the London Times from1790 to 1901, see: Palmer, S. Palmer’s Index to the Times Newspaper. Reprint. Nendeln, Liechtenstein: Kraus Reprint, 1965–1978. (FHL book942.1/L1 B32pa; computer number0127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Swedenborgian (Church of the New Jerusalem, or Jerusalemite)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8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ustralia. Australia was founded as an English penal colony in 1788. Immigration records vary by state in content and coverage. Some list the immigrant’s birthplace, residence in England, and education; his or her mother’s maiden name and parents’ names; and his or her father’s name, occupation, and residence. Some records are indexed. You might find the ship and arrival date in death certificates or published sources. Copies of most pre-1900 records are at the Family History Library. Look in the Locality Search of the Family History Library Catalog under: AUSTRALIA - EMIGRATION ANDIMMIGRATIONAUSTRALIA, [STATE] - EMIGRATION ANDIMMIG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oyal Marines. This branch originally maintained military discipline on navy vessels. It has been separate branch of the military since 1755. Alphabetically arranged records of marines exist from 1790, some by enlistment date and others by discharge date. Soldiers Died in the Great War, 1914–1919.   Reprint. 80 parts. Colchester: J.B. Hayward,       1988–9. (FHL book 942 M23s; computer   number 0175532; compact disc no. 128.) This   gives birthplace, place of enlistment, rank,   date of death and cause of death. The War Dead of the British Commonwealth   and Empire. London: Imperial War Graves  Commission, 1957. (FHL 942 M2wdf; film              1,441,037; computer number 0138318.) This  work gives the name, rank, regiment, and  grave location  of casualties buried in France  during World War 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gimental Registers. Regiments kept birth, marriage, and death records for officers and men. Births and baptisms are indexed. These records (1790–1924) are available by correspondence from the Office of National Statistics (formerly Registrar General). See page 9 for the address. The indexes are available at the Family History Library.  Look in the Locality Search of the Family History Library Catalog under: GREAT BRITAIN - CIVIL            REGISTRATION GREAT BRITAIN - MILITARY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Military personnel. Upon discharge, soldiers serving overseas were offered land or other inducements to settle in the colony where they were serving. This was common practice in Australia from 1791, Canada from 1815, and New Zealand from 18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War with France and 10,000 English soldiers are in Flanders. From a genealogical point of view, military records are much improved by this time, and are of tremendous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outh Africa. The British took South Africa from the Dutch in 1795. Few English settled in South Africa until a group of 3,675 British subjects settled in eastern Cape Province in 1820. These settlers are well documen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gisters kept by Army chaplains begin, generally from stations abroad. These contain births, baptisms, marriages, and death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6–1857.  Beginning in 1796 a tax was levied on probates of estates valued over £10. Copies of the probate documents were filed with the Estate Duty Office in London when the tax was paid. Various exceptions made over the years on who should pay the duty could have exempted the tax from being paid and wail from being filed. These records are especially helpful for research in the counties of Cornwall, Devon, and Somerset, where local probate records have been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79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Methodist New Connexion denomination organiz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reland becomes part of the United Kingd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th century :  People are living longer, due to advances in medicine, hygiene, clothing, etc., so the population increases very sharply. Genealogically, this means an increase in the volume of the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Bible Christian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ince 1800 the Ordnance Survey has been the major source of topographical maps. English, Welsh, Scottish, and Irish maps are available in 1, 6, and 25inches to the mile. The series has been revised and published at different dates. There are also Ordnance Survey maps of greater detail (up to 10 feet to the m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English government has taken censuses every 10 years since 1801, except 1941. The first genealogically useful national census was taken in 1841. Earlier national censuses contain only statistical information, but some parishes compiled lists of names as they gathered the census information and some of these still surv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gisters of Service. These records tell which ship a man served on. For officers these start in 1846. Those for warrant officers and seamen cover 1802 to 18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Description Books. The army description book for each regiment includes each recruit’s full name on “attestation” (enlistment), age when he joined, place where he joined, birthplace, previous trade, and physical description. Most books start about 1805 and continue to 1850. Many no longer exist. Similar records were kept for each navy ship from1790, but many were never turned in or no longer ex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date in known Primitive Methodist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0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turns of Service. In 1806 the War Office compiled the first return of service, listing all men in the army. The scope, content, and frequency of returns of service vary greatly. Returns of officers’ service tend to be more complete, including the names of the officer and his wife and children; birth and marriage dates and places; and a complete summary of stations, regiments, and promotions. The returns of officers services for 1828 and 1829have been transcribed and are found at the Family History Library. The following books serve as an index to the original returns of service for 1828 and1829: Children of Officers on Full or Half-pay, 1828. Bound manuscript. N.p., n.d. (FHL book 942M23ber; computer number 0173085.)Children of Officers on Full-pay, 1829. Bound manuscript. N.p., n.d. (FHL book 942M23be; computer number 0173131.)Similar returns of naval officers begin in 1817. The naval returns are indexed at the Public Record Office (ADM 10). See the “Archives and Libraries” section of this outline for the addr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1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re are records of about 10,700 English parishes existing back to this year or ear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1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George Rose Act required Church of England christening, marriage, and burial records to be kept in separate registers.  1 January 1813, these pre-printed forms began to be used.  They consisted of ruled and numbered pages for birth and death e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1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anada. From 1815 to 1850 Canada was the primary destination of English emigrants. Over 650,000 there. Military settlers and Loyalists(Americans loyal to the Crown during the American Revolution) account for nearly 200,000 English settlers in Canada. Before 1900 most immigrants arrived in Quebec City or Halifa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2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New laws concerning marriage by license, the allegation being abolish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2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known date of the Irvingite, or Catholic Apostolic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first passenger railroad opens. Although much Irish labor is used in the building of the railroads, many Englishmen also move with the railroad, and many families are found with children being born in different towns, as work on the railroad progresses.</w:t>
            </w:r>
          </w:p>
          <w:p>
            <w:pPr>
              <w:pStyle w:val="Normal"/>
              <w:tabs>
                <w:tab w:val="clear" w:pos="720"/>
                <w:tab w:val="left" w:pos="117" w:leader="none"/>
              </w:tabs>
              <w:rPr/>
            </w:pPr>
            <w:r>
              <w:rPr/>
              <w:t>New towns (such as Crewe and Swindon) and many other places previously unimportant develop, while other places, bypassed by the railroads, decline in population and impor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list of all parish registers dating prior to 1831 is compiled by the government, known to genealogists as "The 1831 Parish Register Abstract" (942 V26g, v. 3).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efore 1882 a wife who died before her husband could not make wail except with her husband’s consent or under marriage settlement created before her marri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Until 1833 real property could be “entailed.” This specified how property would be inherited in the future. An entail prevented subsequent inheritors from bequeathing the property to anyone except the heirs specified in the original ent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oor law unions takes poor relief responsibilities away from parishes. Workhouses establish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ndia. Many British subjects went to East India to trade or settle. Until 1834, no British subject could go to India without permission from the East India Company. The applications for consent as well another records dealing with immigration are at the British Library Oriental and India Office Collections, 96 Euston Road, London NW1 2DB Eng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Earliest known date in Universalist Church regis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Register of Seamen (BT 112, 119, 120). These registers contain copies of the certificates issued to individuals authorizing them to serve on a ship. The registers exist for the years 1835 to 1856 and give the man’s age, birthplace, date of first going to sea, rank, service record, and the ship’s name. Those from 1844 to 1856 give a physical description of the man. The registers for some years are inde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 law passed in 1836 required many nonconformist groups to send their registers into the Public Record Office. The Family History Library has microfilm copies of those that were deposited. Many of these records have been extracted, and the names appear in the International Genealogical Index. Over 6,000 volumes of church registers were received in 1837 by the Registrar General in London, from non-conformists all over England and Wales. (These are now at the PRO in Lond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Queen Victoria reigns from 1837 to 19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1 July 1837, the civil registration of births, marriages, and deaths began for England and Wales. This registration superseded registration in parish registers for christenings and burials. However, religious events (christenings and burials) were still recorded in parish registers. Some parishes stopped making Bishop's Transcripts. This new source, civil registration, is a tremendous boon to genealogis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3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first missionaries of The Church of Jesus Christ of Latter-day Saints began preaching in the Preston, Lancashire,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About 1840, converts to the Church of Jesus Christ of  Latter-day Saints emigrated to the United States. Most settled in Uta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first national population census of value to genealogists is taken. The 1841 census was taken on 7 June. The censuses taken between 1851 through 1931 were conducted between 31 March and 8 April. Instructions to the census taker were to list only those persons who spent the night in each household when the census was taken. Those traveling, staying at boarding schools, or working away from home were listed where they spent the night. For example, night watchmen are often listed under their employer’s business address rather than with their families.  This census lists the members of every household with their name, sex, address, occupation, and whether or not they were born in the county. The census takers usually rounded the ages of those older than 15 down to multiple of 5.  For example, a 59-year-old would-be listed as 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Until 1844 English naturalization required an act of parliament, which limited naturalization to the wealthy. These records are in the patent rolls. From 1844 to 1878, the secretary of state’s acts of “making aliens English” are recorded in the Chancery Court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ertificates of Competency and Service: Masters, Mates, and Engineers (BT 121–27,139–42). If a man wanted to become a master or mate, he had to take an examination. A certificate showing the name, the date and place of birth, and the date and place the certificate was issued was given to the man after the examination. Registers were kept of these certificates. They start in 1845, but few were kept until compulsory registration in 18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potato famine in Ireland causes many Irish to immigrate to England, where they move mainly into larger cities such as Liverpool and Manche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47</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rior to 1847, English army service was usually for life. Some soldiers were discharged early for disability (liberally defined) or age (often by age 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population census is improved, and the information is of greater value to genealog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1 and later. These censuses list the names, ages, occupations, relationships to the head of the household, and parish and county of birth (except foreign births, which may give country only) of each member of the househo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1 Census. The 1851 census for the counties of Devon, Norfolk, and Warwick is completely transcribed and indexed. This index is available on microfiche and on compact disc. The microfiche version is available through the Family History Library, family history centers, and other record repositories (see the “Archives and Libraries” section of this outline). The compact disc version, 1851 British Census (50096), is available for purc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Continuous Service Engagement Books. From 1853 navy ratings (seamen) were assigned continuous service numbers. The records gave name, birth date and place, description, and ship. Brief career details were later added. From 1872 until 1892 merchant seamen were inclu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irths, Deaths, and Marriages Occurring Onboard British Merchant Vessels (BT 158–60). Shipboard events were recorded in a ship’s log. They cover the years 1854 to 1890. Some of these records are inde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58</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Principal Probate Registry begins handling all English probates.  Probate courts are taken out of ecclesiastical jurisdiction, and placed on a district and national basis.  Prior to 1858 the Church of England probated the estates of deceased persons. There were over 300 church probate courts in a hierarchy of jurisdiction and importance. On 11 January 1858, a network of courts called probate registries replaced all probate courts. All wills and administrations are probated at district courts or at a central court in London called the Principal Registry.  Probate records were not created for every person who died. Courts probated estates (with or without wail) for fewer than 10 percent of English heads of households before 1858. However, as much as one-fourth of the population either left a will or was mentioned in one. The keeping of wills and probate documents began as early as the eleventh century, but there are few records before 1400.  The Principal Probate Registry replaced all earlier probate courts. The English system historically has allowed a portion of a person’s property to be divisible by will or testament. That portion changed over time according to circumstances, locality, and number of surviving heirs. For example, the unrestricted right to dispose of personal property by will was granted in the province of York in 1693, and widow’s third (a widow’s right to one-third of her husband’s estate) was barred in 183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6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urname Index to the 1861 Census Returns of Ships. This is an alphabetical list (FHL fiche6,025,598, 8 fiche; computer number 0506739.) offal people who were on board naval, merchant, and smaller vessels when the 1861 census was taken. These ships are not emigrant ships. The few passengers listed are usually family members of the crew. The information includes name, age, occupation, birthplace, name of the ship, and reference numbers for finding the records either in the Family Record Centre (see the “Archives and Libraries” section for the address) or in the Family History Library. Census returns for other years include lists of persons on board ships. They are filed with there turns of the port city where the ship was dock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6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Deeds. Records of landownership and transfer are difficult to find. There was no national system of registration before 1862. Yorkshire and Middlesex began recording deeds as early as 1708. Deeds provide the names, addresses, and occupations of the parties mentioned, a description of the property, and the date and terms of the sale. The original records for Yorkshire are in the East, West, and North Yorkshire County Record Offices. The Middlesex records are in the Greater London Record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69</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Lloyd’s Marine Collection. This collection contains several types of records, including captains’ registers, 1869–1947. These show the captain’s birth date and place, certificate number, examination date and place, the vessels on which he served, and death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Most parishes had stopped Bishop's Transcripts by this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7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re-1872 army records are organized by regiment. Most regiments have published histories that tell the places where they served and the battles they fou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Stillbirths and Adoptions.  No provision was made for registering stillbirths until 1874, when a new law required a death certificate before burying stillborn children. Since 1927 all stillbirths (any birth where the child never took a breath) are recorded in the Register of Stillbirths, which is not available to the public. Civil registration adoption certificates began in 1927, giving the child’s new name, birth date, court, entry date and reference number, and district and sub district of birth as well as the adoptive parents’ names, addresses, and occupation(s).  Adoption records may be consulted only by arrangement with the Office for National Statistics.  Pre-1927 adoption records are kept by the agency or institution which handled the adoption and are very difficult to locate. Many may no longer ex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8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 xml:space="preserve">1881 Census. There is a complete transcription and index on microfiche for the 1881 census returns of England, Wales, Scotland, Isle of Man, Channel Islands, and the Royal Navy. The index is also available on compact disc, with a partial transcription.  The index and transcription were produced through joint effort of the Federation of Family History Societies and the Genealogical Society of Utah.  The compact disc version, 1881 British Census and National Index (50169), is available for purchase. It can be searched either nationwide orb region. The regions include the following counties: </w:t>
            </w:r>
          </w:p>
          <w:p>
            <w:pPr>
              <w:pStyle w:val="Normal"/>
              <w:tabs>
                <w:tab w:val="clear" w:pos="720"/>
                <w:tab w:val="left" w:pos="117" w:leader="none"/>
              </w:tabs>
              <w:rPr/>
            </w:pPr>
            <w:r>
              <w:rPr/>
              <w:t>•</w:t>
            </w:r>
            <w:r>
              <w:rPr/>
              <w:t>East Anglia: Bedford, Cambridge, Huntingdon, Lincoln, Norfolk, Northampton, Rutland, Suffolk</w:t>
            </w:r>
          </w:p>
          <w:p>
            <w:pPr>
              <w:pStyle w:val="Normal"/>
              <w:tabs>
                <w:tab w:val="clear" w:pos="720"/>
                <w:tab w:val="left" w:pos="117" w:leader="none"/>
              </w:tabs>
              <w:rPr/>
            </w:pPr>
            <w:r>
              <w:rPr/>
              <w:t>•</w:t>
            </w:r>
            <w:r>
              <w:rPr/>
              <w:t>Greater London: London, Middlesex, Berkshire, Hampshire, Isle of Wight, Oxford, Surrey, Buckingham, Essex, Hertford, Sussex, Kent</w:t>
            </w:r>
          </w:p>
          <w:p>
            <w:pPr>
              <w:pStyle w:val="Normal"/>
              <w:tabs>
                <w:tab w:val="clear" w:pos="720"/>
                <w:tab w:val="left" w:pos="117" w:leader="none"/>
              </w:tabs>
              <w:rPr/>
            </w:pPr>
            <w:r>
              <w:rPr/>
              <w:t>•</w:t>
            </w:r>
            <w:r>
              <w:rPr/>
              <w:t>Midlands: Cheshire, Hereford, Shropshire, Stafford, Worcester, Derby, Leicester, Nottingham, Warwick</w:t>
            </w:r>
          </w:p>
          <w:p>
            <w:pPr>
              <w:pStyle w:val="Normal"/>
              <w:tabs>
                <w:tab w:val="clear" w:pos="720"/>
                <w:tab w:val="left" w:pos="117" w:leader="none"/>
              </w:tabs>
              <w:rPr/>
            </w:pPr>
            <w:r>
              <w:rPr/>
              <w:t>•</w:t>
            </w:r>
            <w:r>
              <w:rPr/>
              <w:t>North Central: Lancashire, York</w:t>
            </w:r>
          </w:p>
          <w:p>
            <w:pPr>
              <w:pStyle w:val="Normal"/>
              <w:tabs>
                <w:tab w:val="clear" w:pos="720"/>
                <w:tab w:val="left" w:pos="117" w:leader="none"/>
              </w:tabs>
              <w:rPr/>
            </w:pPr>
            <w:r>
              <w:rPr/>
              <w:t>•</w:t>
            </w:r>
            <w:r>
              <w:rPr/>
              <w:t>Northern Borders and Miscellany: Channel Islands, Cumberland, Durham, Isle of Man, Northumberland, Royal Navy, Westmorland, Miscellaneous</w:t>
            </w:r>
          </w:p>
          <w:p>
            <w:pPr>
              <w:pStyle w:val="Normal"/>
              <w:tabs>
                <w:tab w:val="clear" w:pos="720"/>
                <w:tab w:val="left" w:pos="117" w:leader="none"/>
              </w:tabs>
              <w:rPr/>
            </w:pPr>
            <w:r>
              <w:rPr/>
              <w:t>•</w:t>
            </w:r>
            <w:r>
              <w:rPr/>
              <w:t>Southwestern: Cornwall, Devon, Dorset, Gloucester, Somerset, Wiltshire</w:t>
            </w:r>
          </w:p>
          <w:p>
            <w:pPr>
              <w:pStyle w:val="Normal"/>
              <w:tabs>
                <w:tab w:val="clear" w:pos="720"/>
                <w:tab w:val="left" w:pos="117" w:leader="none"/>
              </w:tabs>
              <w:rPr/>
            </w:pPr>
            <w:r>
              <w:rPr/>
              <w:t>•</w:t>
            </w:r>
            <w:r>
              <w:rPr/>
              <w:t>Scotland</w:t>
            </w:r>
          </w:p>
          <w:p>
            <w:pPr>
              <w:pStyle w:val="Normal"/>
              <w:tabs>
                <w:tab w:val="clear" w:pos="720"/>
                <w:tab w:val="left" w:pos="117" w:leader="none"/>
              </w:tabs>
              <w:rPr/>
            </w:pPr>
            <w:r>
              <w:rPr/>
              <w:t>•</w:t>
            </w:r>
            <w:r>
              <w:rPr/>
              <w:t>Wales and Monmou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8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Married women given the right to use and dispose of their own property.  Before 1882 a wife who died before her husband could not make a will except with her husband’s consent or under marriage settlement created before her marri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89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Passenger Lists. Port records listing the names of departing or arriving passengers are called passenger lists. Passenger departure lists are rare before 1890. After 1890 they are arranged chronologically by port of departure. These lists usually give the emigrant’s name, age, occupation, address, and sometimes destination are kept at the Public Record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0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Before 1900 spelling was not standardized. Family and place-names were often spelled as they sounded. Given names were often abbrevi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1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World War I Service Files. These records are the service files of soldiers who were discharged from the British army between 1914 and 1920. They area collection known as the “unburned documents,” and they represent about eight percent of the soldiers who served during those years. The files usually contain the soldier’s unit name and number, birthplace, age at time of enlistment, name and address of next of kin, and date and reason for discharge. They may also include the names of his parents, spouse, and children. Some mention his occupation before he enlisted in the service and show the assignments he had in the service. Some files contain death certificates. The files are arranged alphabetically, but many documents are missing. Therefore, you will not find every soldier listed in these files. The original files are at the Public Record Office in England. The Family History Library has microfilmed copies, which are listed in the Locality Search of the Family History Library Catalog under: GREAT BRITAIN - MILITARY RECORDS-    ARMY - WORLD WAR, 1914–19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2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The Genealogists’ Magazine. 1925–. Published by the Society of Genealogists, 14Charterhouse Buildings, London EC1M 7BA.(FHL book 942 B2gm; computer number0197288.) This journal features scholarly articles about records, book reviews, and information concerning the genealogical world. All of each issue is inde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3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Ulrich’s International Periodicals Directory. New York: Bowker, 1932–. (FHL book016.05 Ul7p; computer number 0026149.)This book gives the subscription address and name for many journ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6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amily History. 1962–. Published by the Institute of Heraldic and Genealogical Studies, Northgate, Canterbury, Kent CT1 1BA. (FHL book 942 B2f; computer number 0250981.) This journal includes informative articles on heraldry, genealogy, and family history, and contains notices of  books for sale and courses offered by the Instit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In 1974, England realigned its county boundaries and renamed many counties. More county boundary changes were made in 1996. For some research purposes, such as correspondence, you may need to identify modern county names for the area where your ancestors li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7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amily History News and Digest. 1975–. Published by the Federation of Family History Societies, c/o Benson Room, Birmingham &amp; Midland Institute, Margaret Street, B3 3BSBirmingham. (FHL book 942 B2ff; computer number 0196337.) This publication reports on the activities of its member societies. Articles published in the member society journals are summarized. A list of publications is included, offering low-priced, well-written booklets on various English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198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rPr/>
            </w:pPr>
            <w:r>
              <w:rPr/>
              <w:t>Family Tree Magazine. 1984–. Published by Michael Armstrong, 15/16 Highlode Industrial Este, Stocking Fen Road, Ramsey, Huntingdon, Cambridgeshire PE17 1RB.(FHL book 942 D25f; computer number 0350532.) Features of this journal include informative articles, book reviews, advertisements, a question and answer column, and much more.</w:t>
            </w:r>
          </w:p>
        </w:tc>
      </w:tr>
    </w:tbl>
    <w:p>
      <w:pPr>
        <w:pStyle w:val="Normal"/>
        <w:tabs>
          <w:tab w:val="clear" w:pos="720"/>
          <w:tab w:val="left" w:pos="117" w:leader="none"/>
        </w:tabs>
        <w:rPr/>
      </w:pPr>
      <w:r>
        <w:rPr/>
      </w:r>
    </w:p>
    <w:sectPr>
      <w:footerReference w:type="default" r:id="rId2"/>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22:00Z</dcterms:created>
  <dc:creator>PERRYDE</dc:creator>
  <dc:description/>
  <cp:keywords/>
  <dc:language>en-US</dc:language>
  <cp:lastModifiedBy>PERRYDE</cp:lastModifiedBy>
  <dcterms:modified xsi:type="dcterms:W3CDTF">2007-09-11T22:26:00Z</dcterms:modified>
  <cp:revision>3</cp:revision>
  <dc:subject/>
  <dc:title>1531Henry VIII recognized as head of thenewly created Church of England</dc:title>
</cp:coreProperties>
</file>